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FAXPlot</w:t>
        <w:tab/>
        <w:tab/>
        <w:tab/>
        <w:t>PROGRAM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ve Summers,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Plot is a 32-bit protected mode DOS program that plots over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 and ASCII files on VGA, SuperVGA, and EGA video adapter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Jet III compatible printers.  It is a variant of the V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igned for direct output to FAX software that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L5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20 overlayed curves can be put on each plot. 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for each of the first 14 curves on the screen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colors are used.  When the input file contain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axis labels are created automatically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unknow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plots default to VGA (640x480x16c) mode.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0x600x16c) mode is supported on many video cards by using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.  EGA (640x350x16c) mode is also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EGA switch.  EGA mode may allow active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OS/2 or Windows window when VGA mod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he X and Y axes can be manually scaled and log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plot can be zoomed and pan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Jet plots can be generated from a displayed screen pl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command below).  Command line switches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thickness of the curves.  LaserJet plots use symb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th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FAXPlot prints to LPT3, a typical ass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port.  FAXPlot has been written to avoid the HP-GL/2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hat most FAX software does not accep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ster plot symbols and simpler text outpu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Plot requires an i386 or higher DOS machine and VG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graphics.  Hardcopy printout requires a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printer or FAX software capable of accepting PCL5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 files with Y series or X-Y data are supported.  UDS plo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utomatically converted to the dimensional syste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ve, if necessary.  FAXPlot displays summary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ve next to its file name (use [Alt-F] to cycle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ore than four files are plo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 must have two columns of numbers, with the x-ax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corresponding y-axis value on each line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, tabs, and/or a comma).  Non-numeric header records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umns of numbers.  (Use ASC2UDS to convert other 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UDS format for plo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standard command line switches FAXPlo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XPlot [NPER=&lt;num_per&gt;] [X=LOG] [Y=LOG] [SVGA|EG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LINE=&lt;thickness&gt;] [NO_SYM] [MF] [PRN=&lt;prn_dev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&lt;num_per&gt; :  Number of curves per plot [all (max 20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X/Y=LOG :  Use logarithmic X/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VGA :  SuperVGA 800x600x16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GA :  EGA 640x350x16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&lt;thickness&gt; :  Line thickness (0,1,2,...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O_SYM :  No plo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F :  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&lt;prn_dev&gt; :  Printer device [LPT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Plot determines the type of file, UDS or ASCII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fferent types can be combined on the same plot).  If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overlayed files are inconsistent, FAXPlot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less plot mode for the corresponding axis.  Unitless ax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r values and all curves are expanded to full range.  Un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an also be turned on or off manually.  Log transform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set while running FAXPlot and remain set for subsequent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plot is displayed, the following commands can be</w:t>
        <w:tab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      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 Posn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raw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 In     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om Out 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 Right       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 Left        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 Up         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n Down        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 Pan Right   Alt-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 Pan Left    Alt-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 Pan Up      Alt-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 Pan Down    Alt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tch X       Ctrl-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nk  X       Ctrl-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tch Y       Ctrl-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nk  Y       Ctrl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 entry</w:t>
        <w:tab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ycle</w:t>
        <w:tab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t mode</w:t>
        <w:tab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</w:t>
        <w:tab/>
        <w:tab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           Return,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 title hit [Alt-T] when the plot is displayed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tle.  The title is displayed as it is typed.  Use [Backspac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title characters.  When the title is complete hit [Return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, [End], or [Home]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ore than four files are overlayed [Alt-F] can be used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files in groups of up to four files, display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' information an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[Return] or [Esc] when done with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FAXPlot must read each data file at least twice for the fir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t least once for each subsequent scaled/zoomed/panned re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is improved when a suitably large disk cache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