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Scale</w:t>
        <w:tab/>
        <w:tab/>
        <w:tab/>
        <w:tab/>
        <w:t>PROGRAM MODIFICATION DATE:</w:t>
        <w:tab/>
        <w:t xml:space="preserve"> 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ISSI</w:t>
        <w:tab/>
        <w:tab/>
        <w:tab/>
        <w:tab/>
        <w:t>DOC FILE MODIFICATION DATE:</w:t>
        <w:tab/>
        <w:t xml:space="preserve"> 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Stuart G. Ment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UNCTION AND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e allows scaling of UDS file X or Y axes.  The type an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scaled data can als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/RU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isting UDS file must be supplied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/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