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RMSDiff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SDiff computes the root mean square difference between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S y-seri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y-series UDS files can be used.  The two file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DEL step value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