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FFT</w:t>
        <w:tab/>
        <w:tab/>
        <w:tab/>
        <w:tab/>
        <w:t>PROGRAM MODIFICATION DATE:</w:t>
        <w:tab/>
        <w:t xml:space="preserve"> 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ISSI</w:t>
        <w:tab/>
        <w:tab/>
        <w:tab/>
        <w:tab/>
        <w:t>DOC FILE MODIFICATION DATE:</w:t>
        <w:tab/>
        <w:t xml:space="preserve"> 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Jeff Mar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UNCTION AND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T computes the Discrete Fourier Transform of UDS y-serie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gnitude and phase can be output to UD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/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T pads the data out to a power of two length, usually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power of two above the signal length to give a finer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ing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/RU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isting UDS file must be supplie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/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ignals near the limit of the array size the normal zero-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 may be limited, but will be at least up to the next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beyond the signal lengt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