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HitList</w:t>
        <w:tab/>
        <w:tab/>
        <w:tab/>
        <w:t>PROGRAM MODIFICATION DATE:</w:t>
        <w:tab/>
        <w:t xml:space="preserve"> 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List is a DOS program that efficiently generates lis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sharing common substrings and/or with alphabetic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.  Directory searches on the resulting string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but can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HitList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list [[T=]&lt;template&gt;] [H=&lt;hi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[APPEND] [BATCH] [NO_DIR] [NO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template&gt; is an optional string template, &lt;hitfile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name for the hitlist file (the default is HITLIST.HIT)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he list to be appended to the existing hit file, the NO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uppresses directory searching, the NO_PATH option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file name path expansion, and BATCH suppresses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templates after &lt;template&gt;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rompts for the string list template in an interactiv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id string template is a concatenation of simple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ings (up to 128 characters).  A group is identified b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, so a typical template migh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(group)simple(group)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strings can contain any characters except "(" and appea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tring in their respec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oup is a collection of group members separated by comma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with three members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ember1,member2,membe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oup member can be a simple substring (not containing "," or ")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.  A sequence is of the form: &lt;lo&gt;-&lt;hi&gt; where &lt;lo&gt; and &lt;h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ither alphabetic characters or nonnegative integers, and &lt;lo&gt;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i&gt;.  If &lt;lo&gt; is an integer with leading zeros (e.g., 00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zeros are used to pad the corresponding output to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&lt;lo&gt;. If a simple group member with a "-" is desired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ber in double quote symbols, e.g. "OCC-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of substrings that correspond to a group includes eac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member and each value from a sequence member.  HitLis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trings so that the group strings appear i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with each other.  For example, the template (A,B).(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e list: A.1, A.2, A.3, B.1, B.2, B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NO_DIR option is active, HitList perform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on each string produced and places all matching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 If no period (".") is included the extension ".*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wild card characters "*" and "?" are allowed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  The "*" character matches only matches any trailing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r extension portion of the filename; use n "?"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any string up to length n in a non-trail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List continues to prompt for more templates until you tell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inished, so different sets of related strings can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ist.  The output file is an ASCII file with each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List is built under Borland C++ for DOS v.3.1 and is ANSI C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DOS-specific library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