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ATB2UDS</w:t>
        <w:tab/>
        <w:tab/>
        <w:tab/>
        <w:t>PROGRAM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ISSI</w:t>
        <w:tab/>
        <w:tab/>
        <w:tab/>
        <w:tab/>
        <w:t>DOC FILE MODIFICATION DATE:</w:t>
        <w:tab/>
        <w:t xml:space="preserve">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anda Radwan (ATB2UDS v2.0), Seth Grimes (v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B2UDS program extracts motion and force histories from AT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CVS version 4.2) and writes those to UD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puts the post-processing time history data file (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o. 8) which can be output by ATB. The generation of this file by AT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value of NPRT(4) on ATB input card A.5. A pos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+1 to +4 will result in the above file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pp. 30-31 and 90-93  of the ATB (CVS)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III) for more detail on the generation and use of the ATB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time histo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B2UDS is basically a conversion program. It acquire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garding the time histories, from the ATB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 to UD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B2UD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provides UDS file output of the following tim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quired from the ATB outpu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linear accelerations :  components and resultan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leration (in local segment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points on segments - (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B input cards H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linear velocities :     components and resultan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locities (in vehicle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(as specified by ATB input cards H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linear displacements    components and resultan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itions (in vehicle reference)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segments - (as specified by AT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ds H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ngular accelerations   components and resultant of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elerations (in local segment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segments - (as specified by AT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ds H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ngular velocities      components and resultant of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locities (in vehicle referenc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gments - (as specified by AT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ds H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ngular displacements   components and resultant of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ations (in vehicle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segments - (as specified by AT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ds H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plane forces            contact forces for the allowe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ween planes and segments -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ed by ATB input cards F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NOT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forces, for the allowed contacts, are ALWAY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 post-processing file; while the motion histories are optio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f requested on ATB input cards H.1 through H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B2UD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variables are set for each curve (history) in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S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STP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ST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STREF (** This is set to the first 10 characters of the A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description as entered on card A.2, to map the U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specific ATB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STNAM (** This is input by the user to qualify a given ATB r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URN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U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EN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YTYP, YUNITS, XTYP, X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N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N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D1, RD2, and RD3 (set to co-ordinates of the point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gment for which linear motion histories ar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UR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UTPUT DATA SAMPLING RATE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interval for data output, DT (as specified by the AT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.4), is not available from the ATB output file. ATB2DUS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time interval at which data is available 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of points to the UDS files. Thu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iner sampling of the data then specified by DT as ATB can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end of each successful integration step (Se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 input NPRT(26) card A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ol the amount of printout from a regular ATB run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fine sampling of the histories, through UDS files from ATB2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large value for DT relative to HMAX (on ATB inpu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) while specifying NPRT(4)=2 or 3 and NPRT(26)=0 (on ATB input card A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DS OUTPUT FILES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DS output files are named Snnnnaa0b.mmm 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nnnn :==   the value of TSTNAM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qualify the given ATB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   :==   AC, VC, DC, FC  corresponding to a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leration, velocity, dis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:==   X , Y, Z and R for x, y, z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ant of the motion histor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for the plane forces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m  :==   sequential curve number to uniquely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history (i.e. each output UD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TB2UDS OUTPUT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enerates a listing file, called ATB2UDS.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s of the output UDS files a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/RU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pu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B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ATB run number, up to 4 digits (to be placed the UDS file TS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will be part of the UDS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/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bove histories the ATB (unit 8) output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f available from the simulated model, the following his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joint parameter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ck condition, angles and torques for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s specified by input cards H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belt forces :- strain and anchor point forces for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s between belts and segments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input cards F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harness-belt forc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n and endpoint forces for all bel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harness belts (from point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points on input cards F.8.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pring damper forc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s specified by input cards D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egment contact forc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 forces for the allowed conta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gments and other segments (as specified b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s F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irbag forc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rbag parameters and contact fo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ed contacts between airbags an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s specified by input cards F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ed arises, a future upgrade of ATB2UDS can be prov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stories to UD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  NOTE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ture versions of ATB(CVS), there is a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post-processing time history data file may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 ATB2UDS program MUST be changed accordingly!! Th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/designate the output of the time histories in the AT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UTPUT and H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