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FIR100</w:t>
        <w:tab/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. Gabler, J. Ma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100 performs 100 Hz finite impulse response filtering of a U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a digitized time series.  FIR100 is general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ure, but is used primarily to filter side impacted thorac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lvic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filters a signal using a four step process.  First, FI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a four-pole, zero-phase Butterworth filter with a 300 Hz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to prevent aliasing in the next step, subsampl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0 Hz sampling rate.  After the anti-aliasing filter,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ampled to exactly 1600 Hz.  (time between data samples = .0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). This is the required sampling rate for FIR100 to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frequencies.  At the user's option, any bia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xt removed.  Finally, the finite impulse response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to the signal, and the signal is output in U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passband frequency is 100 Hz, the cutoff frequency is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z, the stopband frequency is 189 Hz, the passband ripple is 0.0225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opband gain is -50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100 started out life as the BIOPROC, and is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of BIOPROC.  However, FIR100 has been updat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tandard user interface (e.g. default output file names), NHT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ized filtering software subroutines, and numer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to enhance portability.  The BIAS, IIRFIL, and FIRF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 were coded by M.R. Neale of V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IR100 provides the user with option to remove bias from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time series file must be supplied to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