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IC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 finds the maximum Head Injury Criterion (HIC) value of a head c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acceleration time seies and the corresponding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C value is the integral of the acceleration (in G'S) to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divided by the time interval to the 1.5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C uses an efficient branch and bound algorithm which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aximum while exploiting the monotonicities within the 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port DOT-HS-806-681 for a description of the bas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ersion of the UDS file with the computed HIC valu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's account if requested with the UPD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resultant time series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isn't raw head cg acceleration a warning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