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HTSA Tools Program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TSA Tools program suite is a set of applications for dis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a from the NHTSA crash test data bases and the NHTSA U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main repository of the Tools software is on the NHTSA Open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 the [TOOLS] account.  The program suit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OpenVMS, AXP/OpenVMS, RS6000/AIX, Digital Unix, Windows NT/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DOS, and is readily ported to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UDS programs work with the portable UDS-1992 files.  UDS-199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transferred between supported platforms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UDS92 program to convert older format UDS files to UDS-1992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program can be found in a file with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&lt;prog_name&gt;.DOC.  The documentation is found under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command allows quick display of the DOC files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&lt;prog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&lt;doc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ocumentation files.  A descriptive list of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PROGS.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-specific programs, where &lt;platform&gt; is the platfor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VMS).  Platform specific usage information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TOOLS.&lt;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/Hitlist Cap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ols programs accept template or hitlist file name ent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 to be specified at one time.  A template i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th wildcard characters and repeat groups in pare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LisGen program for more information on template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ist is an ASCII file containing a list of files to operate on,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determine whether the input specif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hitlist, or single file specification.  I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an operation is a template or hitlist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, modify, and add to the file list before processing beg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pecification is a single file name the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rocessed before the program prompts for anothe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orce the program into "list" mode make the single file nam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 appending a wild-card character or enclosing it in par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st of files has been entered the program can optional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n automated batch mode.  The program prompts for batch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nd not file-specific, and the operations to be perform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must be sufficientl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also accept template/hitlist and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basic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_name&gt; [[T=]&lt;template|hitlist&gt;] [[NO_]BATCH] [NO_INCR] [R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[=&lt;outlist&gt;]] [DIR=&lt;dir_out&gt;] [?] [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mplate|hitlist&gt;</w:t>
        <w:tab/>
        <w:t>Input file name template or hitli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/NO_BATCH</w:t>
        <w:tab/>
        <w:t>Always/never apply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INCR</w:t>
        <w:tab/>
        <w:tab/>
        <w:t>Don't increment names of existing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</w:t>
        <w:tab/>
        <w:tab/>
        <w:tab/>
        <w:t>Generate a report file in &lt;prog_name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=&lt;outlist&gt;</w:t>
        <w:tab/>
        <w:tab/>
        <w:t>Generate an output list file [&lt;prog_name&gt;.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=&lt;dir_out&gt;</w:t>
        <w:tab/>
        <w:tab/>
        <w:t>Output to directory &lt;dir_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</w:t>
        <w:tab/>
        <w:tab/>
        <w:tab/>
        <w:t>Display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</w:t>
        <w:tab/>
        <w:tab/>
        <w:tab/>
        <w:t>Display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optional and can be optionally preceded by a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rguments containing argument separators, such a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double quotes ("&lt;argument&gt;").  Som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.  Not all arguments are active for each progra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utput files for a plotting program so DIR, REP, and O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; NO_INCR is not relevant on platforms that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 If not ambiguous with program-specific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= in front of the &lt;template|hitlist&gt;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template|hitlist&gt; argument is processed as a complete file li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|hitlist&gt; and BATCH are specified the program will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-pass" mode, terminating after processing the files i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BATCH or NO_BATCH prevents the prompt about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list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=&lt;dir_out&gt; argument is not used the program outputs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e-accesible directory in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rectory specified in the DIR_OU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gical on OpenVMS)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UTPUT subdirectory of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enVMS it is necessary to define symbols for the program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command line arguments.  Symbols for the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S] account are set up with the TOOLS$SY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-in template/hitlist "batch" processing capabilitie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ograms there is less need for procedures to automate/submi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runs.  On systems with true batch queues, such as Open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ternatives such as opening another proces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with a SPAWN/NOWAIT type of run.  If a submit-to-batch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needed for large processing jobs, the method us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response program "driver") can be applied equally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, and can be develop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TSA programs generally select default output file nam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file naming convention (see UDS_NAME.DOC).  The default nam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.3" format (8 character name, 3 character extension) for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runs these names can be overridden.  On platforms with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most of the programs will "increment" the defaul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a file of that name already exists, increasing the lexicograph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 extension by one until an unused name is foun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verwriting of files but it makes it useful to delete 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eating a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Tools software is available from NHTSA/O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HTSA/OCR for information on currently supported platfor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ools programs have been written in a highly portabl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-dependencies isolated in a few routines.  Most of the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77.  The portable programs use some Fortran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, END DO, and STRUCTURE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