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RmBias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rew Orndorff &amp;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Bias performs bias removal on a signal using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 of the signal to determine the size of the bia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ion of the signal to be used is specified RmBias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ing algorithm to determine the averag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over the interval. This average value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as, and the signal is then corrected by subtracting thi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each point on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Bias provides the option of determining the bia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r end tails of the signal, as specified by the us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pecifies which method to use, RmBias prompts for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ignal to use in determining the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Bias can process either Y or X-Y channel format data.  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as is computed by averaging the y-axis data poi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UDS fil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any other signal correction algorithm that allows u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thod, a reasonable sense of how much of the signal is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ias determination is required. Although using the entir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ble, this may not always produce the best results. Als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small a portion of the signal may also generate improper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the signal has not been filtered befor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iation - excess noise may lead to an inaccurate bia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ail averaging assures that the approximate first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zero over the bias-corrected tail for y-series channel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old for X-Y channel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