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VC</w:t>
        <w:tab/>
        <w:tab/>
        <w:tab/>
        <w:tab/>
        <w:t>PROGRAM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SSI</w:t>
        <w:tab/>
        <w:tab/>
        <w:tab/>
        <w:tab/>
        <w:t>DOC FILE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C. Ga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 AN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 computes the Viscous Criterion for side impacted occupants.  V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jury criterion proposed by General Motors for evaluating thorac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act trau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C program should be ONLY used for side impacted occu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inappropriate for frontally impacted occup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C program first computes the filtered chest compression Cf(t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ing the raw chest compression using a four pole pha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erworth filter with a cutoff frequency of 100 Hz.  Th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(t) is computed by taking the derivative of the filtered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ltering it using a four pole phaseless Butterworth fil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off frequency of 10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(t) is computed by multiplying the velocity Vf(t) by the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st compression Cf(t), and dividing by 174.5 mm (half standard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).  The units of VC(t) are meters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C value reported by this program is the maximum of VC(t)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interval of the input compression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/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C program outputs a summary of results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ly (using the REP command line argument) to the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RU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isting chest compression time series file in UDS form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/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C program should ONLY be used for side impacted occu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inappropriate for frontally impacted occupa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