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+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mcode |munits              |data typ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EN   |DEGREES CELSIUS     |TEMPERATUR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C   |DECIBELS            |NOIS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G   |DEGREES             |ANGULAR DISPLACEME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P2   |DEGREES/SEC**2      |ANGULAR ACCELE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PS   |DEGREES/SEC         |ANGULAR VELOCIT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'S   |G'S                 |ACCELERA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LS   |JOULES              |ENERGY</w:t>
        <w:tab/>
        <w:tab/>
        <w:t xml:space="preserve"> |</w:t>
        <w:tab/>
        <w:t>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KGS   |KILOGRAMS           |MAS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PA   |KILOPASCALS AB      |ABSOLUTE PRESSU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PG   |KILOPASCALS GA      |GAUGE PRESSUR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PH   |KILOMETERS/HOUR     |VELOCIT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M    |MILLIMETERS         |DISPLACEMEN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M2   |MILLIMETERS**2      |AREA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M4   |MILLIMETERS**4      |</w:t>
        <w:tab/>
        <w:tab/>
        <w:tab/>
        <w:t xml:space="preserve"> |</w:t>
        <w:tab/>
        <w:t>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|MPI   |MICROMET/METER      |STRAI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N   |NONE                |DIMENSIONLES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SC   |NEWTON-SECONDS      |IMPULS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WM   |NEWTON-METERS       |TORQU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MS   |NEWTON-METER-SECONDS|ANGULAR IMPULSE</w:t>
        <w:tab/>
        <w:t xml:space="preserve"> |</w:t>
        <w:tab/>
        <w:t>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NWT   |NEWTONS             |FORC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TH   |OTHER               |OTH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AD   |RADIANS             |ANGULAR DISPLACEMENT|</w:t>
        <w:tab/>
        <w:t>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RP2   |RADIANS/SEC**2      |ANGULAR ACCELERATION|</w:t>
        <w:tab/>
        <w:t>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RPS   |RADIANS/SEC         |ANGULAR VELOCITY</w:t>
        <w:tab/>
        <w:t xml:space="preserve"> |</w:t>
        <w:tab/>
        <w:t>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RPC   |RECIPROCAL CM       |CURVATU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C   |SECONDS             |TIM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OL   |VOLTS               |VOLTAG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ecode |eunits              |data typ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FAR   |DEGREES FARENHEIT   |TEMPERATUR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C   |DECIBELS            |NOIS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G   |DEGREES             |ANGULAR DISPLACEME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P2   |DEGREES/SEC**2      |ANGULAR ACCELE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PS   |DEGREES/SEC         |ANGULAR VELOCIT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LB   |FOOT-POUNDS         |ENERGY</w:t>
        <w:tab/>
        <w:tab/>
        <w:t xml:space="preserve"> |</w:t>
        <w:tab/>
        <w:t>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G'S   |G'S                 |ACCELERA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C   |INCHES              |DISPLACEMEN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2   |INCHES**2           |AREA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4   |INCHES**4           |</w:t>
        <w:tab/>
        <w:tab/>
        <w:tab/>
        <w:t xml:space="preserve"> |</w:t>
        <w:tab/>
        <w:t>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|LBF   |POUND-FEET          |TORQU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BM   |POUNDS MASS         |MAS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BS   |POUNDS              |FORC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FS   |POUND-FOOT-SECONDS  |ANGULAR IMPULSE</w:t>
        <w:tab/>
        <w:t xml:space="preserve"> |</w:t>
        <w:tab/>
        <w:t>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MPH   |MILES/HOUR          |VELOCITY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PI   |MICROIN/IN          |STRAI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N   |NONE                |DIMENSIONLES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TH   |OTHER               |OTH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IA   |POUNDS/IN**2 AB     |ABSOLUTE PRESSU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IG   |POUNDS/IN**2 GA     |GAUGE PRESSUR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SC   |POUND-SECONDS       |IMPULS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AD   |RADIANS             |ANGULAR DISPLACEMENT|</w:t>
        <w:tab/>
        <w:t>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RP2   |RADIANS/SEC**2      |ANGULAR ACCELERATION|</w:t>
        <w:tab/>
        <w:t>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RPI   |RECIPROCAL IN       |CURVATU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PS   |RADIANS/SEC         |ANGULAR VELOCITY</w:t>
        <w:tab/>
        <w:t xml:space="preserve"> |</w:t>
        <w:tab/>
        <w:t>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C   |SECONDS             |TIM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OL   |VOLTS               |VOLTAG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----------------+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