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MaxDiff</w:t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Diff computes the maximum difference between pairs of UDS y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y-series UDS files can be used.  The two file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DEL step value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