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DS File 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uideline for NHTSA UDS file naming.  These conventions are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raw and processed test data and generated (e.g., simulation)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guideline is to provide unique file na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ve of the file contents.  Raw test data is uniquely named by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ve numbers, so this guideline focuses on how to modify a UD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cessing a single file and how to generate a UDS file na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UD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ost common data entities are shown.  In other cases, it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ique names should be available which maintain the basic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Alternative uses for some of the name substrings is reason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pplications.  Newly identified entities which are frequently us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ilosophy of UDS file naming is that programs should avoid requir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have particular types of names, but that adhering to thi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ify the user interface to UDS file data.  Where reasonable,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enerate default file names that follow this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s:</w:t>
        <w:tab/>
        <w:tab/>
        <w:t>12345678.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haracters:</w:t>
        <w:tab/>
        <w:t>V1845AA0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____CCA.AV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    DDB.A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    EFC.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    FLD.D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GME.P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F.P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QG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xH.R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_M.R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 P.S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 X.S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 _.SL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_  .S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.SL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.S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._#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.__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s</w:t>
        <w:tab/>
        <w:tab/>
        <w:t>Interpre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  <w:tab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ab/>
        <w:t>V - Vehicle te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 - Biomechanics te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- Component te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- Signal waveform generated data / Simulated/gener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 - other data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5</w:t>
        <w:tab/>
        <w:tab/>
        <w:t>1845 - te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 - other test nam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ab/>
        <w:t>A - Acceleration / Angular Ac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- Curv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 - Displacement / Angular Displacement / Dimensio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 -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-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 - Gauge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- Impulse / Angular Im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-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-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 -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- Strain / Static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 - Time / To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 - Velocity / Angular Velocity /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 - other Y-data typ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ab/>
        <w:t>A - As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-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 - D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- Filtered / Channel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 -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- Meaningless /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-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 - Questionab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- Subsampled /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 -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- X-data type code for X-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 - other data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ab/>
        <w:t>0 - unfiltered/as delive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- 15 Hz cutoff data (filtered or DF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 - 30 Hz cutoff data (filtered or DF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- 60 Hz cutoff data (filtered or DF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 - 100 Hz cutoff data (filtered or DF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 - 300 Hz cutoff data (filtered or DF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- 500 Hz cutoff data (filtered or DF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 - 1000 Hz cutoff data (filtered or DF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 - Biomechanics standard filter proc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 - Magnitude (DF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 - Phase (DF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- nonstandard filtered or DF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 - other processing descrip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c</w:t>
        <w:tab/>
        <w:tab/>
        <w:t>001 - curv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G - Average (gen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__ - Average (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 - Difference (gen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__ - Difference (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D - Product (gen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__ - Product (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T - Ratio (gen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__ - Ratio (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 - Resultant (gen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__ - Resultant (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M - Sum (gen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T - Sum of Load cells, Total (all load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# - Sum of Load cells in column # (0-9, 0 =&gt; column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a - Sum of Load cells in row a (A-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_ - Sum of Load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__ - Sum (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#_ - Vehicle/component number (non-occupant attachment) (1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#_ - Occupant location code (add 5 for vehicle/componen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1-9 or O =&gt; O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s - Sensor attachment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 - Occupant (gen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 -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 - C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 - Pelv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 - Vehicle (gen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 -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 - Impactor (gen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 - Component (gen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 - other sensor attachmen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 - other data descrip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