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Diffr</w:t>
        <w:tab/>
        <w:tab/>
        <w:tab/>
        <w:tab/>
        <w:t>PROGRAM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>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uart G. Men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r performs differentiation of UDS files using a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mula that is suitable for a wide variety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-series data Diffr uses a centered difference formula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'(i) = ( y(i+1) - y(i-1) ) / ( 2 delta_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y appropriate units conver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il points can't use a centered difference since dat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one side.  For the start tail Diffr use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of the three point interpolation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'(i) = ( -3 y(i) + 4 y(i+1) - y(i+2) ) / ( 2 delta_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near extrapolation of the centered differenc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'(i) = 2 y'(i+1) - y'(i+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( -2 y(i) + y(i+1) + 2 y(i+2) - y(i+3) ) / ( 2 delta_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ing 1/3 of the first formula plus 2/3 of the seco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'(i) = ( -7 y(i) + 6 y(i+1) + 3 y(i+2) - 2 y(i+3) ) / ( 6 delta_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tail is based on the analogous symmetric formul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l treatment works well for a wide variety of smooth and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-y data Diffr uses the more general 3-poin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ula (which simplifies to the centered difference form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-series).  The tail values are again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ed average of the three point interpolation and extra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difference formulas.  Special formulas are used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x values change direction or where very small x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otherwise lead to serious round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 Diffr uses a formula-computed initial (x=0)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ignal.  The INI_VAL command line option tells Diff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file specification value, if appropriate, (such as INIVE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value.  Alternatively, a specific initial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with the INI_VAL=&lt;value&gt; form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isting UDS file must be suppli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differentiation is always a noise amplify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ffr may produce noisy signals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at noisy to begin with and/or if a seco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.  The SimFil program may be a better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computing smooth deriva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