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DS-1992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DS-1992    '(FILEVER*12), NCHAN, FILEFORM*10, NUMFORM*5, DIMSYS*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SRC*15, TSTNO, TSTNAM*12, TITLE*70, TSTPRF*25, TSTREF*10, TSTCFN*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NG, CLSSP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NO, CMPTYP*2, CMPDSC*30, MAKE*15, MODEL*25, YEAR, BODY*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*4, CMPWGT, CMPSP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TYP*6, OCCAGE, OCCSEX*1, OCCWT, DUMSIZ*2, RESTR1*20, RESTR2*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, T1, T2, HICDTUP, CLIP3M, CSI, AIS*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R_RESV*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-2 Record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MP-2 HDR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NO2, CMPTYP2*2, CMPDSC2*30, MAKE2*15, MODEL2*25, YEAR2, BODY2*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2*4, CMPWGT2, CMPSPD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TYP2*6, OCCAGE2, OCCSEX2*1, OCCWT2, DUMSIZ2*2, RESTR12*20, RESTR22*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_RESV*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Hea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URVE HDR   ', ICHAN, CHANFORM*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NO, CURNAM*12, SENATT*30, SENLOC*2, SENNUM, BANDNO, GAG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*2, YTYP*20, YUNITS*20, XTYP*20, XUNITS*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*20, CURTYP*20, CURDSC*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P, NLP, DEL, INIVEL, PREF, FCUT, FCOR, FSTP, SCL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1, ID2, ID3, ID4, ID5, RD1, RD2, RD3, RD4, RD5, CD1*20, CD2*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V_RESV*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Data Records (as many as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 DATA      ', (125 Y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ata Records (as many as required) (only for X-Y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 DATA      ', (125 X valu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